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Iktatószám: </w:t>
        <w:tab/>
        <w:t>PMK/6-9/2017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október 30-a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Szeptember 18-án </w:t>
      </w:r>
      <w:r>
        <w:rPr>
          <w:rFonts w:cs="Arial" w:ascii="Arial" w:hAnsi="Arial"/>
          <w:bCs/>
          <w:lang w:eastAsia="hu-HU"/>
        </w:rPr>
        <w:t xml:space="preserve">Horváth Orsolyával, a Hévízi Turisztikai Nonprofit Kft. ügyvezetőjével aktuális ügyekben, majd a műszaki osztállyal a Széchenyi utca ügyében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9-én </w:t>
      </w:r>
      <w:r>
        <w:rPr>
          <w:rFonts w:cs="Arial" w:ascii="Arial" w:hAnsi="Arial"/>
        </w:rPr>
        <w:t>fogadtam a PA Touristik képviselőit, Könnyid Lászlót és Horváth Orsolyá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Szeptember 20-22-ig</w:t>
      </w:r>
      <w:r>
        <w:rPr>
          <w:rFonts w:cs="Arial" w:ascii="Arial" w:hAnsi="Arial"/>
          <w:lang w:eastAsia="hu-HU"/>
        </w:rPr>
        <w:t xml:space="preserve"> Tusnádfürdőn tartózkodtam, ahova az Országos Fürdőturisztikai Szervezet (OPTBR) és Hargita Megye Tanácsának meghívására, a Romániai Turisztikai Minisztérium együttműködésében szervezett gyógy-turisztikai konferenciára kaptunk meghívást. A felkérés alapján „Hévíz város önkormányzatának szerepe és együttműködése a turizmusban és a turizmus szereplőivel” címmel mutattam be városunk turizmusát. Elismerő oklevelet is átvehettem a szervezőktől „Hévíz város fejlődésének kiemelkedő eredményei és a román-magyar gyógy-turizmus együttműködéshez való hozzájárulásért”. </w:t>
        <w:br/>
        <w:t xml:space="preserve">Borboly Csaba, Hargita Megye Tanácsának elnöke részére átadtam azt a döntést tartalmazó iratot, amiben Zala Megye Önkormányzat, Hévíz Városa és Hargita Megye Tanácsa kifejezzük szándékunkat a jövőbeni együttműködésünkről. A delegáció résztvevői: Kránitz Judit külkapcsolati és turisztikai ügyintéző és Takács László sofőr volta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20-án </w:t>
      </w:r>
      <w:r>
        <w:rPr>
          <w:rFonts w:cs="Arial" w:ascii="Arial" w:hAnsi="Arial"/>
        </w:rPr>
        <w:t>az önkormányzat képviseletéb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Őry Rózsa kabinetvezető köszöntötte a Teréz Anya Szociális Integrált Intézmény szépkorú lakóját, Kemény Ferencné Icu nénit, aki a 95. életévét töltötte b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2-én</w:t>
      </w:r>
      <w:r>
        <w:rPr>
          <w:rFonts w:cs="Arial" w:ascii="Arial" w:hAnsi="Arial"/>
        </w:rPr>
        <w:t xml:space="preserve"> Őry Rózsa kabinetvezető fogadta Sichuan tartomámy Ziyang város polgármesterét és delegációját az I. emeleti tárgyaló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5-én</w:t>
      </w:r>
      <w:r>
        <w:rPr>
          <w:rFonts w:cs="Arial" w:ascii="Arial" w:hAnsi="Arial"/>
        </w:rPr>
        <w:t xml:space="preserve"> a III. Nemzetközi Labdarúgó Konferencia megnyitóján köszöntöttem a résztvevőket a hivatal dísztermében. Ezt követően Damina Lászlóval, a Hévíz SK labdarúgó szakosztályának vezetőjével sajtótájékoztatót tartottunk a III. Nemzetközi Labdarúgó Konferencia kapcsán az I. emeleti tárgyalóban. Délután egyeztetést tartottam a Széchenyi utca rekonstrukciójához kötődő feladatokról a tervezőkkel, közműszolgáltatókkal és a hivatalban érintett műszakos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6-án</w:t>
      </w:r>
      <w:r>
        <w:rPr>
          <w:rFonts w:cs="Arial" w:ascii="Arial" w:hAnsi="Arial"/>
        </w:rPr>
        <w:t xml:space="preserve"> a Hévízen tartózkodó V4 konferencia résztvevőit köszöntöttem a Bonvital szállodában. Ezután a Hévízi Tv stúdiójában Hévíz város külkapcsolatairól beszél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Szeptember 27-én</w:t>
      </w:r>
      <w:r>
        <w:rPr>
          <w:rFonts w:cs="Arial" w:ascii="Arial" w:hAnsi="Arial"/>
        </w:rPr>
        <w:t xml:space="preserve"> a Hévíz-Balaton Airport felügyelőbizottsági ülésén vettem részt. Ezután </w:t>
      </w:r>
      <w:r>
        <w:rPr>
          <w:rFonts w:cs="Arial" w:ascii="Arial" w:hAnsi="Arial"/>
          <w:lang w:eastAsia="hu-HU"/>
        </w:rPr>
        <w:t xml:space="preserve">a hivatalban érintett kollégákkal egyeztettünk a TAO-támogatások kérdésében.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Szeptember 28-án</w:t>
      </w:r>
      <w:r>
        <w:rPr>
          <w:rFonts w:cs="Arial" w:ascii="Arial" w:hAnsi="Arial"/>
          <w:lang w:eastAsia="hu-HU"/>
        </w:rPr>
        <w:t xml:space="preserve"> képviselő-testületi ülést vezettem le</w:t>
      </w:r>
      <w:r>
        <w:rPr>
          <w:rFonts w:cs="Arial" w:ascii="Arial" w:hAnsi="Arial"/>
          <w:color w:val="000000"/>
          <w:lang w:eastAsia="hu-HU"/>
        </w:rPr>
        <w:t xml:space="preserve"> az I. emeleti tárgyalóban</w:t>
      </w:r>
      <w:r>
        <w:rPr>
          <w:rFonts w:cs="Arial" w:ascii="Arial" w:hAnsi="Arial"/>
          <w:lang w:eastAsia="hu-H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Szeptember 29-én</w:t>
      </w:r>
      <w:r>
        <w:rPr>
          <w:rFonts w:cs="Arial" w:ascii="Arial" w:hAnsi="Arial"/>
          <w:lang w:eastAsia="hu-HU"/>
        </w:rPr>
        <w:t xml:space="preserve"> a DRV Zrt. képviselőivel a Széchenyi utca rekonstrukcióját indító munkálatokról egyeztettünk. Délután a Külgazdasági és Külügyminisztérium Hozzáadott érték- Nők a közép- kelet- európai gazdaságért programsorozatának keretében a Szlovéniában 24 éve alakult FAM ( Associacion of Female Managers ) szlovéniai vállalkozónőket tömörítő egyesület 40 fős csoportját fogad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Szeptember 30-án szombaton</w:t>
      </w:r>
      <w:r>
        <w:rPr>
          <w:rFonts w:cs="Arial" w:ascii="Arial" w:hAnsi="Arial"/>
          <w:lang w:eastAsia="hu-HU"/>
        </w:rPr>
        <w:t xml:space="preserve"> részt vettem a Musica Antiqua együttes megalakulásának 40. évfordulója alkalmából rendezett jubileumi koncerten, ahol ajándékot adtam át Adorján József karnagy úrnak és Varga Endre művészeti vezetőnek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-én</w:t>
      </w:r>
      <w:r>
        <w:rPr>
          <w:rFonts w:cs="Arial" w:ascii="Arial" w:hAnsi="Arial"/>
          <w:lang w:eastAsia="hu-HU"/>
        </w:rPr>
        <w:t xml:space="preserve"> vasárnap délután ünnepi beszédet mondtam az idősek napja alkalmából rendezett városi ünnepségen a Városi Sportcsarnokba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2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eastAsia="hu-HU"/>
        </w:rPr>
        <w:t xml:space="preserve">Hévízi Tv riportot készített velem Döntés után címme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Október 3-án </w:t>
      </w:r>
      <w:r>
        <w:rPr>
          <w:rFonts w:cs="Arial" w:ascii="Arial" w:hAnsi="Arial"/>
          <w:lang w:eastAsia="hu-HU"/>
        </w:rPr>
        <w:t>utcabejáráson vettem részt a hivatalban érintett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4-én</w:t>
      </w:r>
      <w:r>
        <w:rPr>
          <w:rFonts w:cs="Arial" w:ascii="Arial" w:hAnsi="Arial"/>
          <w:lang w:eastAsia="hu-HU"/>
        </w:rPr>
        <w:t xml:space="preserve"> az aktuális projektekkel kapcsolatban egyezettem a hivatalban érintett kollégákkal. Délután fogadtam Hermann Katalint, a Festetics György Művelődési Központ igazgatójá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5-én</w:t>
      </w:r>
      <w:r>
        <w:rPr>
          <w:rFonts w:cs="Arial" w:ascii="Arial" w:hAnsi="Arial"/>
          <w:lang w:eastAsia="hu-HU"/>
        </w:rPr>
        <w:t xml:space="preserve"> fogadtam Szabó Imrét, a Hévízi Sportkör elnökét. Részt vettem a városi marketing egyeztetésen a Turisztikai Nonprofit Kft. szervezés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  <w:lang w:eastAsia="hu-HU"/>
        </w:rPr>
        <w:t>Október 6-án</w:t>
      </w:r>
      <w:r>
        <w:rPr>
          <w:rFonts w:cs="Arial" w:ascii="Arial" w:hAnsi="Arial"/>
          <w:lang w:eastAsia="hu-HU"/>
        </w:rPr>
        <w:t xml:space="preserve"> Felkérésemre Kepli József alpolgármester köszöntötte a résztvevőket a </w:t>
      </w:r>
      <w:r>
        <w:rPr>
          <w:rFonts w:eastAsia="Times New Roman" w:cs="Arial" w:ascii="Arial" w:hAnsi="Arial"/>
          <w:lang w:eastAsia="hu-HU"/>
        </w:rPr>
        <w:t>XXIV. Óvodapedagógiai Nap alkalmából a hivatal dísztermében. Ünnepi beszédet mondtam az aradi vértanúk napja alkalmából rendezett városi ünnepségen a Városháza téren. Este részt vettem a BRIX bistro hivatalos megnyitóján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7-én szombaton</w:t>
      </w:r>
      <w:r>
        <w:rPr>
          <w:rFonts w:cs="Arial" w:ascii="Arial" w:hAnsi="Arial"/>
          <w:lang w:eastAsia="hu-HU"/>
        </w:rPr>
        <w:t xml:space="preserve"> délután a kézilabda csapatunk mérkőzését néztem meg Zalaszentgróton, majd a felnőtt labdarúgó csapatunk bajnoki mérkőzését vettem rész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9-én</w:t>
      </w:r>
      <w:r>
        <w:rPr>
          <w:rFonts w:cs="Arial" w:ascii="Arial" w:hAnsi="Arial"/>
          <w:lang w:eastAsia="hu-HU"/>
        </w:rPr>
        <w:t xml:space="preserve"> délelőtt Horváth Orsolya igazgató asszonnyal </w:t>
      </w:r>
      <w:r>
        <w:rPr>
          <w:rFonts w:cs="Arial" w:ascii="Arial" w:hAnsi="Arial"/>
        </w:rPr>
        <w:t xml:space="preserve">fogadtuk, illetve előadást tartottunk a Chongqingi Hakone csoport cég vezetőinek a termálturizmus hévízi fejlődéséről. A kínai cégcsoport hazájuk legerősebb és legnagyobb fejlesztő cége a termálturizmus területén. Hévízt mint jó példát és lehetséges partnert látogatták meg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Gelencsér János képviselő úrral, Könnyid László igazgató úrral, Horváth Orsolya ügyvezető igazgatóval és Lajkó Ferenc elnök úrral részt vettem a pfungstadti delegáció tiszteletére rendezett vacsorán a Magyar Csárdában.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>Október 10-én</w:t>
      </w:r>
      <w:r>
        <w:rPr>
          <w:rFonts w:cs="Arial" w:ascii="Arial" w:hAnsi="Arial"/>
          <w:lang w:eastAsia="hu-HU"/>
        </w:rPr>
        <w:t xml:space="preserve"> levezettem a Hévíz Térsége Területfejlesztési Társulás ülését az I. emeleti tárgyalóba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Arial" w:cs="Arial"/>
          <w:b/>
          <w:b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Október 11-én</w:t>
      </w:r>
      <w:r>
        <w:rPr>
          <w:rFonts w:cs="Arial" w:ascii="Arial" w:hAnsi="Arial"/>
          <w:lang w:eastAsia="hu-HU"/>
        </w:rPr>
        <w:t xml:space="preserve"> dr. Tüske Róbert jegyző úrral és Szintén László közgazdasági osztályvezetővel Budapestre utaztam, ahol a Komáromi ügyvédi iroda ügyvédjeivel a</w:t>
      </w:r>
      <w:r>
        <w:rPr>
          <w:rFonts w:cs="Arial" w:ascii="Arial" w:hAnsi="Arial"/>
        </w:rPr>
        <w:t xml:space="preserve"> volt Rogner Hotellel kapcsolatos, 1991-es közigazgatási terület átcsatolási megállapodás módosítása érdekében folytattunk egyeztetés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2-én</w:t>
      </w:r>
      <w:r>
        <w:rPr>
          <w:rFonts w:cs="Arial" w:ascii="Arial" w:hAnsi="Arial"/>
          <w:lang w:eastAsia="hu-HU"/>
        </w:rPr>
        <w:t xml:space="preserve"> összevont bizottsági ülésen vettem részt, majd rendkívüli képviselő-testületi ülést vezettem le</w:t>
      </w:r>
      <w:r>
        <w:rPr>
          <w:rFonts w:cs="Arial" w:ascii="Arial" w:hAnsi="Arial"/>
          <w:color w:val="000000"/>
          <w:lang w:eastAsia="hu-HU"/>
        </w:rPr>
        <w:t xml:space="preserve"> az I. emeleti tárgyalóban</w:t>
      </w:r>
      <w:r>
        <w:rPr>
          <w:rFonts w:cs="Arial" w:ascii="Arial" w:hAnsi="Arial"/>
          <w:lang w:eastAsia="hu-HU"/>
        </w:rPr>
        <w:t xml:space="preserve">. Ezután fogadtam Horváth Orsolya ügyvezető igazgatót. </w:t>
      </w:r>
      <w:r>
        <w:rPr>
          <w:rStyle w:val="Textexposedshow"/>
          <w:rFonts w:cs="Arial" w:ascii="Arial" w:hAnsi="Arial"/>
        </w:rPr>
        <w:t>Délben a Magyar Turisztikai Ügynökség "Nemzeti turisztikai marketing és keresletösztönző program" keretében forgatott Hévízen reklámfilmeket gyógy-, senior-, és akadálymentes turizmus témában, valamint Hévíz történelméről, fejlődéséről és eredményeiről.</w:t>
      </w:r>
      <w:r>
        <w:rPr>
          <w:rFonts w:cs="Arial" w:ascii="Arial" w:hAnsi="Arial"/>
          <w:lang w:eastAsia="hu-HU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Október 13-á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reggel labdarúgó konferencia megnyitóján, délben az esemény sajtótájékoztatóján vettem részt. Könnyid László németországi „nagykövetünkkel” fogadtuk testvérvárosunk, Pfungstadt szabadidős-, sport- és partnertelepülési egyesületeinek elnökeit: Margit Becker-Hillemann asszonyt és Reinhard Ahlheim urat. Majd Horváth Orsolya, a Hévíz Turisztikai Nonprofit Kft. ügyvezetőjének koordinálásával, a szállodák képviselőivel a jövő évi belföldi város marketing kampány elemeit vitattuk meg. </w:t>
        <w:br/>
        <w:t xml:space="preserve">Délután a műszaki osztály, a pályázatos kollégák, a tervezők és az Északnyugat-magyarországi Közlekedési Központ vezetőivel a közlekedési projektünket beszéltük á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140A00"/>
        </w:rPr>
      </w:pPr>
      <w:r>
        <w:rPr>
          <w:rFonts w:cs="Arial" w:ascii="Arial" w:hAnsi="Arial"/>
          <w:b/>
          <w:lang w:eastAsia="hu-HU"/>
        </w:rPr>
        <w:t>Október 15-én vasárnap</w:t>
      </w:r>
      <w:r>
        <w:rPr>
          <w:rFonts w:cs="Arial" w:ascii="Arial" w:hAnsi="Arial"/>
          <w:lang w:eastAsia="hu-HU"/>
        </w:rPr>
        <w:t xml:space="preserve"> a</w:t>
      </w:r>
      <w:r>
        <w:rPr>
          <w:rFonts w:cs="Arial" w:ascii="Arial" w:hAnsi="Arial"/>
        </w:rPr>
        <w:t xml:space="preserve"> Német Evangélikus Egyháznak a Reformáció Emlékévével kapcsolatos rendezvények és kiadványok költségeinek fedezésére felajánlott 4 ezer eurós támogatását vettem át jelképesen </w:t>
      </w:r>
      <w:r>
        <w:rPr>
          <w:rFonts w:cs="Arial" w:ascii="Arial" w:hAnsi="Arial"/>
          <w:color w:val="140A00"/>
        </w:rPr>
        <w:t>a református templomban dr. Heiderose Gärtner-Schulz, a hévízi németajkú evangélikus gyülekezet lelkipásztorátó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6-án</w:t>
      </w:r>
      <w:r>
        <w:rPr>
          <w:rFonts w:cs="Arial" w:ascii="Arial" w:hAnsi="Arial"/>
          <w:lang w:eastAsia="hu-HU"/>
        </w:rPr>
        <w:t xml:space="preserve"> részt vettem </w:t>
      </w:r>
      <w:r>
        <w:rPr>
          <w:rFonts w:cs="Arial" w:ascii="Arial" w:hAnsi="Arial"/>
          <w:color w:val="000000"/>
          <w:lang w:eastAsia="hu-HU"/>
        </w:rPr>
        <w:t xml:space="preserve">Czurda Gábor szállodaigazgatóval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color w:val="000000"/>
          <w:lang w:eastAsia="hu-HU"/>
        </w:rPr>
        <w:t xml:space="preserve">Magyar Turisztikai Ügynökség által rendezett, a turisztikai szektor trendjeit és kihívásait bemutató </w:t>
      </w:r>
      <w:r>
        <w:rPr>
          <w:rFonts w:cs="Arial" w:ascii="Arial" w:hAnsi="Arial"/>
          <w:bCs/>
          <w:color w:val="000000"/>
          <w:lang w:eastAsia="hu-HU"/>
        </w:rPr>
        <w:t xml:space="preserve">Turizmus Summit konferencián Budapest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Október 18-án</w:t>
      </w:r>
      <w:r>
        <w:rPr>
          <w:rFonts w:cs="Arial" w:ascii="Arial" w:hAnsi="Arial"/>
          <w:lang w:eastAsia="hu-HU"/>
        </w:rPr>
        <w:t xml:space="preserve"> részt vettem a soron következő igazgatói reggelin a Hotel Bonvitalban. Majd a műszaki osztállyal és a tervezőkkel egyeztettem aktuális ügyekben. Fogadtam egy </w:t>
      </w:r>
      <w:r>
        <w:rPr>
          <w:rFonts w:cs="Arial" w:ascii="Arial" w:hAnsi="Arial"/>
        </w:rPr>
        <w:t>izraeli turisták beutaztatásával foglalkozó üzletasszony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b/>
          <w:lang w:eastAsia="hu-HU"/>
        </w:rPr>
        <w:t>Október 19-én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color w:val="000000"/>
          <w:lang w:eastAsia="hu-HU"/>
        </w:rPr>
        <w:t xml:space="preserve">Kepli József János alpolgármester úr részt vett az Európa a polgárokért program konferenciáján Budapesten az </w:t>
      </w:r>
      <w:r>
        <w:rPr>
          <w:rFonts w:cs="Arial" w:ascii="Arial" w:hAnsi="Arial"/>
        </w:rPr>
        <w:t>Aranytíz Kultúrházban</w:t>
      </w:r>
      <w:r>
        <w:rPr>
          <w:rFonts w:cs="Arial" w:ascii="Arial" w:hAnsi="Arial"/>
          <w:color w:val="000000"/>
          <w:lang w:eastAsia="hu-HU"/>
        </w:rPr>
        <w:t xml:space="preserve">, ahol alpolgármester úr bemutatta a projektünket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>
          <w:rFonts w:cs="Arial" w:ascii="Arial" w:hAnsi="Arial"/>
          <w:b/>
          <w:color w:val="000000"/>
          <w:lang w:eastAsia="hu-HU"/>
        </w:rPr>
        <w:t>Október 20-án</w:t>
      </w:r>
      <w:r>
        <w:rPr>
          <w:rFonts w:cs="Arial" w:ascii="Arial" w:hAnsi="Arial"/>
          <w:color w:val="000000"/>
          <w:lang w:eastAsia="hu-HU"/>
        </w:rPr>
        <w:t xml:space="preserve"> rendkívüli képviselő-testületi ülést vezettem le az I. emeleti tárgyalóban. Majd N</w:t>
      </w:r>
      <w:r>
        <w:rPr>
          <w:rFonts w:cs="Arial" w:ascii="Arial" w:hAnsi="Arial"/>
        </w:rPr>
        <w:t>orvégiából érkező utazásszervező cég tulajdonosait fogadtam. Látogatásuk célja a hévízi desztináció bejárása, megtekintése elsősorban norvég és skandináv üzleti, turisztikai csoportok beutaztatása céljából, illetve egyéb befektetési lehetőségek</w:t>
      </w:r>
      <w:r>
        <w:rPr>
          <w:rStyle w:val="Textexposedshow"/>
          <w:rFonts w:cs="Arial" w:ascii="Arial" w:hAnsi="Aria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Textexposedshow"/>
          <w:rFonts w:ascii="Arial" w:hAnsi="Arial" w:cs="Arial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Style w:val="Textexposedshow"/>
          <w:rFonts w:ascii="Arial" w:hAnsi="Arial" w:cs="Arial"/>
          <w:color w:val="000000"/>
          <w:lang w:eastAsia="hu-HU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  <w:t>Október 21-án szombaton</w:t>
      </w:r>
      <w:r>
        <w:rPr>
          <w:rFonts w:cs="Arial" w:ascii="Arial" w:hAnsi="Arial"/>
          <w:color w:val="000000"/>
          <w:lang w:eastAsia="hu-HU"/>
        </w:rPr>
        <w:t xml:space="preserve"> délután fogadtam lengyel testvérvárosunk 53 fős delegációját és Puskás Alexandrát, Hévíz város lengyelországi nagykövetét a városházá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  <w:lang w:eastAsia="hu-HU"/>
        </w:rPr>
      </w:pPr>
      <w:r>
        <w:rPr>
          <w:rFonts w:cs="Arial" w:ascii="Arial" w:hAnsi="Arial"/>
          <w:color w:val="000000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color w:val="000000"/>
          <w:lang w:eastAsia="hu-HU"/>
        </w:rPr>
        <w:t>Október 22-én</w:t>
      </w:r>
      <w:r>
        <w:rPr>
          <w:rFonts w:cs="Arial" w:ascii="Arial" w:hAnsi="Arial"/>
          <w:color w:val="000000"/>
          <w:lang w:eastAsia="hu-HU"/>
        </w:rPr>
        <w:t xml:space="preserve"> </w:t>
      </w:r>
      <w:r>
        <w:rPr>
          <w:rFonts w:cs="Arial" w:ascii="Arial" w:hAnsi="Arial"/>
          <w:b/>
          <w:color w:val="000000"/>
          <w:lang w:eastAsia="hu-HU"/>
        </w:rPr>
        <w:t>vasárnap</w:t>
      </w:r>
      <w:r>
        <w:rPr>
          <w:rFonts w:cs="Arial" w:ascii="Arial" w:hAnsi="Arial"/>
          <w:color w:val="000000"/>
          <w:lang w:eastAsia="hu-HU"/>
        </w:rPr>
        <w:t xml:space="preserve"> ünnepi beszédet mondtam az ’56-os forradalom és szabadságharc emlékére rendezett megemlékezésen a Városházán, majd a Képviselő-testület tagjaival koszorút helyeztünk el az ’56-os emlékműnél. 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0:00Z</dcterms:created>
  <dc:creator>T-Cont Kft</dc:creator>
  <dc:description/>
  <cp:keywords/>
  <dc:language>en-US</dc:language>
  <cp:lastModifiedBy>Bencze-Németh Alexandra</cp:lastModifiedBy>
  <cp:lastPrinted>2017-10-26T10:39:00Z</cp:lastPrinted>
  <dcterms:modified xsi:type="dcterms:W3CDTF">2017-10-26T09:20:00Z</dcterms:modified>
  <cp:revision>2</cp:revision>
  <dc:subject/>
  <dc:title/>
</cp:coreProperties>
</file>